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</w:p>
    <w:p>
      <w:pPr>
        <w:pStyle w:val="Normal"/>
        <w:spacing w:lineRule="exact" w:line="620"/>
        <w:ind w:right="-512" w:hanging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河南省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第二批高新技术企业认定名单</w:t>
      </w:r>
    </w:p>
    <w:p>
      <w:pPr>
        <w:pStyle w:val="Normal"/>
        <w:tabs>
          <w:tab w:val="clear" w:pos="420"/>
          <w:tab w:val="left" w:pos="6840" w:leader="none"/>
        </w:tabs>
        <w:ind w:right="-512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（发证日期：</w:t>
      </w:r>
      <w:r>
        <w:rPr>
          <w:rFonts w:eastAsia="黑体;SimHei" w:cs="宋体;SimSun" w:ascii="黑体;SimHei" w:hAnsi="黑体;SimHei"/>
          <w:sz w:val="44"/>
          <w:szCs w:val="44"/>
        </w:rPr>
        <w:t>2018</w:t>
      </w:r>
      <w:r>
        <w:rPr>
          <w:rFonts w:ascii="黑体;SimHei" w:hAnsi="黑体;SimHei" w:cs="宋体;SimSun" w:eastAsia="黑体;SimHei"/>
          <w:sz w:val="44"/>
          <w:szCs w:val="44"/>
        </w:rPr>
        <w:t>年</w:t>
      </w:r>
      <w:r>
        <w:rPr>
          <w:rFonts w:eastAsia="黑体;SimHei" w:cs="宋体;SimSun" w:ascii="黑体;SimHei" w:hAnsi="黑体;SimHei"/>
          <w:sz w:val="44"/>
          <w:szCs w:val="44"/>
        </w:rPr>
        <w:t>11</w:t>
      </w:r>
      <w:r>
        <w:rPr>
          <w:rFonts w:ascii="黑体;SimHei" w:hAnsi="黑体;SimHei" w:cs="宋体;SimSun" w:eastAsia="黑体;SimHei"/>
          <w:sz w:val="44"/>
          <w:szCs w:val="44"/>
        </w:rPr>
        <w:t>月</w:t>
      </w:r>
      <w:r>
        <w:rPr>
          <w:rFonts w:eastAsia="黑体;SimHei" w:cs="宋体;SimSun" w:ascii="黑体;SimHei" w:hAnsi="黑体;SimHei"/>
          <w:sz w:val="44"/>
          <w:szCs w:val="44"/>
        </w:rPr>
        <w:t>29</w:t>
      </w:r>
      <w:r>
        <w:rPr>
          <w:rFonts w:ascii="黑体;SimHei" w:hAnsi="黑体;SimHei" w:cs="宋体;SimSun" w:eastAsia="黑体;SimHei"/>
          <w:sz w:val="44"/>
          <w:szCs w:val="44"/>
        </w:rPr>
        <w:t>日）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699"/>
        <w:gridCol w:w="5419"/>
        <w:gridCol w:w="1897"/>
      </w:tblGrid>
      <w:tr>
        <w:trPr>
          <w:tblHeader w:val="true"/>
          <w:trHeight w:val="6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推荐部门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聚泰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7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华谊网络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极渲云计算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讯谷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聚凡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赛锐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风速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智成软件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盈和软件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锐利特计算机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云飞扬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万润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郑大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三瑞共和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涛华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正电电子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嘉世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新易玖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畅联软件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海融软件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美吧美啦网络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创亿达照明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辉煌软件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开合软件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亿鸿通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光合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苗硕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创卓仓储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悉知信息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正信科技发展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汇捷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旭洲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海信达通信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易赛诺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贝博电子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辉煌城轨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坚磐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爱普锐智能高科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设智控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云端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微宏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好帮手农业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广阔网络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恒巨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恒诺电子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创新矿山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亚龙金刚石制品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6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软件孵化器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联控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管软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大未云合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华元电力工程设计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恒安电力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乐维机电技术服务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新大智道农牧咨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力通水务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智云佳和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长安公路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显易文化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宏达检测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瑞谷粮食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华中国电电力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鼎润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西普德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三生石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骏龙数据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云计划软件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英博锐电子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文博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萨摩文化创意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爱睿普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漫高娱乐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牧和电子产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飞龙医疗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广安生物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帅医药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盘古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豫玉种业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赛诺特生物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东亮医用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科能达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弘毅电子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联纵消防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创源智能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洋涛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大道机器人自动化系统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中远氨纶工程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船重工海为郑州高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三金石油设备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中远干燥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煤科院科明机电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黎明重工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宏伟电气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瑞能电源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英特电气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大信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蓝基雅锁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天宏自动化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宇晟汽车产品科技开发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德克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三惠机械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朗润智能装备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宸通机械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佛光发电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金诚信筛网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克莱克特科学仪器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精科仪表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优波科新材料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轻冶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愿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瞪羚数据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欣业数码信息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国琪机电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欧祺精密零件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福切尔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冰岩激光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燕达精密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博特自动化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昊创电气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艾罗德智控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长峰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工铭机电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助拓电气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广盈机械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锐腾机械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科钼钨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诚创耐磨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金诺光电子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双瑞特种合金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金鹭硬质合金工具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捷鑫能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神佳窑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瑞岛干燥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优创电器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市超高工业技术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南方智能光电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天力电气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百施特光电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英锐光电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众森电力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青峰网络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新飞电子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十方物联网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德源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德恩智能工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新东轻工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合众鑫辉车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东振机械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新飞专用汽车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佰衡节能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天丰节能板材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森洁过滤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平芝高压开关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易成新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恒鑫丰安防科技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神马尼龙化工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科瑞森重装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高新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轴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航空港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首弘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航空港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后羿实业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航空港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华电金源管道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航空港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晶锐新材料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航空港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万达重工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航空港区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中鼎锅炉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道耐特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华码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同力电力设计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百灵电子技术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卓见软件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涛雷软件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金恒电子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科学院应用物理研究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盈网软件开发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腾龙信息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鑫建实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捷宸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众润汇海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基正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明新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天亿科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新图信息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元网络技术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汉威光电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宏博测控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云拓智能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舟车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物联网产业技术创新研究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拓普计算机网络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鑫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掌优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冠辰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众益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达创远（河南）科技发展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华景乐游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志信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盘古科技发展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艾欧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利德世普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候鸟旅居网络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峰华铁信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梦之源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海松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智云联创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一方资讯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家音顺达通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亿兴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软石电子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晟智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孝道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传通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兆通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7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恒晟检测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军民融合科技发展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动力思维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道讯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阳光智创物联网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兆元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维电子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叁壹伍文化传播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比林网络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诚建检验检测技术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创泽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安新网络信息服务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海恒联通信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时空隧道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久智网络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铁七局集团第五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喜刷刷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机械设计研究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海尔空调器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科学院同位素研究所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建科建筑产品检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新知力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电建集团河南省电力勘测设计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蓝图环保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优蓓教育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华慧有色工程设计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海格经纬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油田工程咨询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郑飞机电技术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万谷机械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云飞科技发展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诺必隆生物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灵佑药业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蓝博电子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海富机电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郑飞机械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乾和机电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马汽车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精铖电力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三和水工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州电气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三晖互感器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西超实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恒瑞电力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神利达钻采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纬达自动化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智联机械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郑宇重工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三力机械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路宏铁路器材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卓达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波特控制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宇宙流体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卧龙游乐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凯特智能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北斗电气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三华科技实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华隆机械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华能电控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太能电气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恒基耐磨制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富泰华精密电子（郑州）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旭飞光电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轻研合金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鑫昌新材料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合力新材料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德惠纺织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同新科技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欧普士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科源耐火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鸽磨料磨具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豫立实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四维特种材料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欧普陶瓷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福耀玻璃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蚂蚁新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亚龙超硬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正佳能源环保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金铨塑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天一航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英莱机电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大智农牧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春晖建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绿润环保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深澜动力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沃德空调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业豪幕墙装饰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万达环保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紫盈节能环保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寰宇环保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天之蓝环保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东大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州天之润能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金安泰钢结构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朗瑞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蔚源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强力集团锚固技术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平原智能装备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市九泓化工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封现代工业炉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莱普生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八度阳光太阳能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科融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恒凯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盛商电子商务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杭萧钢构（河南）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博睿智信息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光度智能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万有力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水利勘测设计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申隆信息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智博建筑设计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玛斯特拖拉机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春天农牧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深山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尚华堂药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富海合精工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7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永大重工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炬星窑炉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和硕轴承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中鼎重型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凡电缆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浩天模具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宇航重工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富特电磁科技（洛阳）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Y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轴承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基泰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红奇机械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源和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东方众成离合器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博普轴承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科步思德（洛阳）智控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车洛阳机车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科慧远视觉技术（洛阳）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亿鑫环保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通心安全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隆达轴承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卡瑞起重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隔宝隔膜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丝绸之宝卫生用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鼎辉特钢制品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乐森石化新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名特智能设备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鹏起实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富隆特体育用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钢丰机械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晟雅镁合金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祺诺塑胶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铝洛阳铜加工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龙鼎铝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嵩县开拓者钼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三轩金研环保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盛铁耐火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兴荣工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爱普特光能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尹太科智能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云川风能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清源石化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昶威机械制造安装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豫港龙泉新型建材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洛阳格林环保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天成鸽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跃薪智能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冠宏矿山技术装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县广达铝业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洁利康医疗用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航瑞碳化硅制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舞阳钢铁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顶山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天通电力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全丰航空植保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金百合生物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市源首生物药业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永达美基食品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华美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中洲彩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维仕特智能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华中星科技电子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元昊化工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万德芙镁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欧迪艾铸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鹤壁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杰科新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百合特种光学研究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第二建设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常乐制药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农科牧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大新药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扬翔饲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东古电气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广瑞汽车部件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通用电机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锦源化工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巴山航空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5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金太阳精密铸业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谢人安防门帘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仲达塑胶电子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博源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科隆制冷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锂动电源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创力新能源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新太行电源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纳宇新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天鸿选矿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鑫宇光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怀山堂生物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京华食品科技开发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博爱新开源医疗科技集团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奥润生物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泰利杰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康华药业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金大众生物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永乐粮油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7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银星制动器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汉河电缆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原内配集团智能装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原吉凯恩气缸套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东兴发铝业（河南）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0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沁阳市皇甫喷射防腐技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荣佳钪业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金鑫恒拓新材料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泰和汇金粉体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鸽德新材料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新港医疗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龙星化工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大地合金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佰利联新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飞孟金刚石工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3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作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强耐新材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濮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濮阳市正淳特种陶瓷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濮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濮阳可利威化工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森源本草天然产物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天恒信生物化学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福美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雷鸣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泓旭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利锐特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2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宏昌实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昊锐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宏瑞世英车辆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继变压器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旭盛重工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泰达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7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金领壳体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州市新光铸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业诺汽车零部件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鸿洋生化实业发展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7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华丽纸业包装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昌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黄河旋风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夕阳蓝食品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大恒源生物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美凯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中原轧辊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建泰精密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锐锋金刚石制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临颍县颍机机械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恒义达电气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石力金刚石制品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邦威橡胶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漯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冰峰制冷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玉皇山制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乐氏同仁三门峡制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义马煤业集团煤生化高科技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3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耿发机械设备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高新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中测量仪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车重型装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中原量仪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富达精工电气高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三星智能装备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义腾新能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灵宝市灵帅耐磨材料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永泰石膏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义马宝宜新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2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宏鑫有色金属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灵宝华鑫铜箔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奥科化工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5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格瑞特软木制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7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门峡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原黄金冶炼厂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大朋电子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森霸传感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固德威机械装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川江缘食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4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联源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亚澳南阳农机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浩帆车辆部件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7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久联神威民爆器材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1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华诚智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1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裕城门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大地电气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仁合汇金化工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7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星港涂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利精细化工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召县兴利达岗石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奥凯盛塑胶五金制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峡龙成冶金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铭鑫斯迪奥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示佳光电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2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通宇冶材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南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人禾景观设计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启明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晴赢软件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高科创新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诚国联（河南）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国健医疗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啤匠科技发展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步步先动力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通达专用车辆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睿控仪器仪表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克拉钻石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五洋新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6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柘城县金鑫磨料磨具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8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力量钻石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9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牛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欧泊服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丘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柘城县翔泰磨料磨具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振华永盛服装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4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羚锐生物药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新林茶业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5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羚锐好味道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华生态板业（信阳）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9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禹王水工机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4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东方永盛防水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9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顺祥化纤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2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光山县富邦非织造布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颐和非织布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海思超净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瑞孚实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阳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航天精工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4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银星畜牧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郸城巨鑫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康达制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天豫薯业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瑞特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瑞诺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4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赛嘉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金诚晟电力通讯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4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平高智能电气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5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凯瑞电气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彩虹建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永兴锅炉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口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远大锅炉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3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宝辉电子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1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建筑勘察设计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7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舆康博汇鑫油脂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宏盛源肥业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晨钟生物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9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捷朗精密机床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58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东海工贸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6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荣盛包装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1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百蓓佳卫生用品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3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中集华骏铸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5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塑新材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7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汇丰水处理设备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0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京铁建材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0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遂平金鼎建材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5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贝森环保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0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驻马店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禾普环保家居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6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济源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济源希健生物医药科技发展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济源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丰源电力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9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济源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中煌节能电器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0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济源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锦源环保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8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巩义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强宏镁业科技股份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1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巩义市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林鑫新能源科技有限公司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4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兰考县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嘉瑞电力工程有限公司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113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滑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阳市锐普农化有限责任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12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滑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四通精密模具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6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滑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四通复合材料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83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垣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科特尔机械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73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垣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兴远起重机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24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垣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圣起机械集团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27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垣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驼人贝斯特医疗器械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08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垣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方亿密封科技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96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天衡药物研究院南阳天衡制药厂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65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州市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星光机械制造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1080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蔡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润华智慧喷涂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989</w:t>
            </w:r>
          </w:p>
        </w:tc>
      </w:tr>
      <w:tr>
        <w:trPr>
          <w:trHeight w:val="43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蔡县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蔡县青奎环保设备能源工程有限公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R2018410006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37:00Z</dcterms:created>
  <dc:creator>微软用户</dc:creator>
  <dc:description/>
  <cp:keywords/>
  <dc:language>en-US</dc:language>
  <cp:lastModifiedBy>吴倩</cp:lastModifiedBy>
  <cp:lastPrinted>2016-01-14T11:05:00Z</cp:lastPrinted>
  <dcterms:modified xsi:type="dcterms:W3CDTF">2019-02-18T08:03:00Z</dcterms:modified>
  <cp:revision>11</cp:revision>
  <dc:subject/>
  <dc:title>2009</dc:title>
</cp:coreProperties>
</file>